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9 года N 21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СДЕЛОК, СВЯЗАННЫХ С ИСПОЛНЕНИЕМ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УППЫ СВЯЗАННЫХ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и 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(рег. N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сделок (операций)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430"/>
        <w:gridCol w:w="2025"/>
        <w:gridCol w:w="2025"/>
        <w:gridCol w:w="2025"/>
        <w:gridCol w:w="1080"/>
        <w:gridCol w:w="1213"/>
      </w:tblGrid>
      <w:tr>
        <w:trPr>
          <w:trHeight w:val="13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 </w:t>
              <w:br/>
              <w:t xml:space="preserve">(контрагента)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кредитора </w:t>
              <w:br/>
              <w:t xml:space="preserve">(контрагента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обязательств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обязательства </w:t>
              <w:br/>
              <w:t xml:space="preserve">(тыс. рублей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исполнения  </w:t>
              <w:br/>
              <w:t xml:space="preserve">обязательства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  <w:br/>
              <w:t xml:space="preserve">обязательства  </w:t>
              <w:br/>
              <w:t xml:space="preserve">по договорам  </w:t>
              <w:br/>
              <w:t xml:space="preserve">поставки    </w:t>
              <w:br/>
              <w:t xml:space="preserve">денежных    </w:t>
              <w:br/>
              <w:t xml:space="preserve">средств на   </w:t>
              <w:br/>
              <w:t xml:space="preserve">приобретение  </w:t>
              <w:br/>
              <w:t xml:space="preserve">ценных бумаг с </w:t>
              <w:br/>
              <w:t xml:space="preserve">обратным    </w:t>
              <w:br/>
              <w:t xml:space="preserve">выкупом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</w:t>
              <w:br/>
              <w:t xml:space="preserve">сделки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ной</w:t>
              <w:br/>
              <w:t xml:space="preserve">сделк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блица заполняется кредитной организацией отд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отношении обязательств, предполагаемых к ис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отношении исполне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ризнак сделок (операций)" проставляется условный код "01" при заполнении таблицы по предполагаемым к исполнению обязательствам, условный код "02" - при заполнении таблицы по исполнен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наименование кредитора (контраген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резидента -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ой организации - нерезидента, являющейся участником системы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резидента (некредитной организации) - в соответствии с записью о его регистрации в Едином государственном реестре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го лица - нерезидента, в том числе кредитной организации, не являющейся участником системы СВИФТ, - в соответствии с наименованием, приведенны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ого лица -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по каждому кредитору (контрагенту)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резидентов - регистрационный номер кредитной организации в соответствии с Книгой государственной регистрации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дитных организаций - нерезидентов, включенных в справочник СВИФТ, - в соответствии со справочником СВИ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нерезидентов, в том числе кредитных организаций - нерезидентов, не являющихся участниками системы СВИФТ, - "Н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резидентов (некредитных организаций) - основной государственный регистрационный номер (ОГР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идентификационный номер налогоплательщика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вид обязательства (группы связанных обязательств) в соответствии с нижеприведенной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БК - межбанковский кредит (депози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 - привлеченные средства юридических лиц - некредитных организаций,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МЦ - обязательство по договорам на приобретени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ЦБ - обязательство по договорам поставки денежных средств на приобретение ценных бумаг с обратным выкуп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О - ино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олнении граф 6 - 8 используется формат "дд.мм.гггг", где: "дд" - день месяца, "мм" - порядковый номер месяца, "гггг" - год. Графа 6 в отношении обязательств по договорам поставки денежных средств на приобретение ценных бумаг с обратным выкупом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2</Characters>
  <CharactersWithSpaces>3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Центральный банк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делок, связанных с исполнением обязательств (группы связанных обяза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