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4.05.2010 N 1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ого явля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я 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оме граждан, ведущих личное подсобное хозяй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ивших субсидии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иобретение средств хим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71"/>
        <w:gridCol w:w="2430"/>
        <w:gridCol w:w="809"/>
        <w:gridCol w:w="1620"/>
        <w:gridCol w:w="2025"/>
        <w:gridCol w:w="810"/>
        <w:gridCol w:w="1756"/>
        <w:gridCol w:w="1486"/>
        <w:gridCol w:w="809"/>
        <w:gridCol w:w="1754"/>
        <w:gridCol w:w="1485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сельскохозяйственного</w:t>
              <w:br/>
              <w:t>товаропроизводителя -</w:t>
              <w:br/>
              <w:t xml:space="preserve">получателя      </w:t>
              <w:br/>
              <w:t xml:space="preserve">субсидий &lt;*&gt;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  </w:t>
              <w:br/>
              <w:t xml:space="preserve">правовая форма    </w:t>
              <w:br/>
              <w:t xml:space="preserve">получателя      </w:t>
              <w:br/>
              <w:t>(сельскохозяйственные</w:t>
              <w:br/>
              <w:t xml:space="preserve">организации,     </w:t>
              <w:br/>
              <w:t xml:space="preserve">крестьянские     </w:t>
              <w:br/>
              <w:t xml:space="preserve">(фермерские)     </w:t>
              <w:br/>
              <w:t xml:space="preserve">хозяйства и     </w:t>
              <w:br/>
              <w:t xml:space="preserve">индивидуальные    </w:t>
              <w:br/>
              <w:t xml:space="preserve">предприниматели)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(ИНН)   </w:t>
              <w:br/>
              <w:t xml:space="preserve">получател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телефон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(до   </w:t>
              <w:br/>
              <w:t>муниципального</w:t>
              <w:br/>
              <w:t xml:space="preserve">образования) 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компенсацию части затрат            </w:t>
              <w:br/>
              <w:t xml:space="preserve">на приобретение средств химиз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11 02 1006000 026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   </w:t>
              <w:br/>
              <w:t xml:space="preserve">субсидий  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 </w:t>
              <w:br/>
              <w:t xml:space="preserve">сельхозтоваропроизводителям </w:t>
              <w:br/>
              <w:t xml:space="preserve">на отчетную да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7</w:t>
              <w:br/>
              <w:t>= гр.</w:t>
              <w:br/>
              <w:t xml:space="preserve">8 + </w:t>
              <w:br/>
              <w:t>гр. 9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гр. </w:t>
              <w:br/>
              <w:t xml:space="preserve">10 = </w:t>
              <w:br/>
              <w:t xml:space="preserve">гр. </w:t>
              <w:br/>
              <w:t xml:space="preserve">11 + </w:t>
              <w:br/>
              <w:t xml:space="preserve">гр. </w:t>
              <w:br/>
              <w:t xml:space="preserve">12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ф.и.о.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(ф.и.о.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 Ф.И.О. тел. ____________ e-mail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компенсацию части затрат на приобретение средств химизации (приложение к отчету о расходах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