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льскохозяйственных товаропроизводителей, получивших кред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ймы) на развитие малых форм хозяйствования на селе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 8 лет, которые по какой-либо причине не субсидиров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2009 году и могут быть представлены для субсид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01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11 02 2670501 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351"/>
        <w:gridCol w:w="1620"/>
        <w:gridCol w:w="809"/>
        <w:gridCol w:w="811"/>
        <w:gridCol w:w="1080"/>
        <w:gridCol w:w="1214"/>
        <w:gridCol w:w="1485"/>
        <w:gridCol w:w="1080"/>
        <w:gridCol w:w="811"/>
        <w:gridCol w:w="1080"/>
        <w:gridCol w:w="1484"/>
      </w:tblGrid>
      <w:tr>
        <w:trPr>
          <w:trHeight w:val="48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ельскохозяй-</w:t>
              <w:br/>
              <w:t xml:space="preserve">ственного    </w:t>
              <w:br/>
              <w:t xml:space="preserve">товаропроиз- </w:t>
              <w:br/>
              <w:t xml:space="preserve">водителя -   </w:t>
              <w:br/>
              <w:t xml:space="preserve">получателя   </w:t>
              <w:br/>
              <w:t xml:space="preserve">субсидий &lt;*&gt;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>поручате-</w:t>
              <w:br/>
              <w:t xml:space="preserve">ля (КФХ, </w:t>
              <w:br/>
              <w:t>СПоК, ИП,</w:t>
              <w:br/>
              <w:t xml:space="preserve">ЛПХ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>номер (ИНН)</w:t>
              <w:br/>
              <w:t xml:space="preserve">получател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.</w:t>
              <w:br/>
              <w:t>теле-</w:t>
              <w:br/>
              <w:t xml:space="preserve">фон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</w:t>
              <w:br/>
              <w:t xml:space="preserve">(до    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 </w:t>
              <w:br/>
              <w:t xml:space="preserve">код   </w:t>
              <w:br/>
              <w:t xml:space="preserve">(цель  </w:t>
              <w:br/>
              <w:t>кредит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договор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га-  </w:t>
              <w:br/>
              <w:t xml:space="preserve">шения  </w:t>
              <w:br/>
              <w:t>кредита</w:t>
              <w:br/>
              <w:t>(займа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-</w:t>
              <w:br/>
              <w:t xml:space="preserve">вор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редо- </w:t>
              <w:br/>
              <w:t xml:space="preserve">став-  </w:t>
              <w:br/>
              <w:t>ленного</w:t>
              <w:br/>
              <w:t>кредита</w:t>
              <w:br/>
              <w:t>(займа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</w:t>
              <w:br/>
              <w:t xml:space="preserve">(займу), </w:t>
              <w:br/>
              <w:t xml:space="preserve">%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.мм.гггг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    (Ф.И.О.)    ___________     e-mail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сельскохозяйственных товаропроизводителей: крестьянские (фермерские) хозяйства, личные подсобные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ельскохозяйственных товаропроизводителей, получивших кредиты (займы) на развитие малых форм хозяйствования на селе на срок до 8 лет, которые по какой-либо причине не субсидировались в 2009 году и могут быть представлены для субсидирования в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