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ется субсидия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льскохозяйственных товаропроизводителей (кроме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едущих личное подсобное хозяйство), получивших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оддержку племенного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01 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в рублях</w:t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620"/>
        <w:gridCol w:w="810"/>
        <w:gridCol w:w="1485"/>
        <w:gridCol w:w="1350"/>
        <w:gridCol w:w="1215"/>
        <w:gridCol w:w="1350"/>
        <w:gridCol w:w="1485"/>
        <w:gridCol w:w="1215"/>
        <w:gridCol w:w="1350"/>
        <w:gridCol w:w="148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ельскохо-  </w:t>
              <w:br/>
              <w:t>зяйственного</w:t>
              <w:br/>
              <w:t>товаропроиз-</w:t>
              <w:br/>
              <w:t xml:space="preserve">водителя -  </w:t>
              <w:br/>
              <w:t xml:space="preserve">получателя  </w:t>
              <w:br/>
              <w:t>субсидий &lt;*&gt;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- </w:t>
              <w:br/>
              <w:t xml:space="preserve">онно-право- </w:t>
              <w:br/>
              <w:t xml:space="preserve">вая форма   </w:t>
              <w:br/>
              <w:t xml:space="preserve">получателя  </w:t>
              <w:br/>
              <w:t xml:space="preserve">(СХО, орга- </w:t>
              <w:br/>
              <w:t>низации АПК,</w:t>
              <w:br/>
              <w:t xml:space="preserve">СПоК, КФХ,  </w:t>
              <w:br/>
              <w:t xml:space="preserve">ИП)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 xml:space="preserve">ционный    </w:t>
              <w:br/>
              <w:t>номер (ИНН)</w:t>
              <w:br/>
              <w:t xml:space="preserve">получател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телефон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 (до</w:t>
              <w:br/>
              <w:t xml:space="preserve">муници-  </w:t>
              <w:br/>
              <w:t xml:space="preserve">пального </w:t>
              <w:br/>
              <w:t>образова-</w:t>
              <w:br/>
              <w:t xml:space="preserve">ния)     </w:t>
            </w:r>
          </w:p>
        </w:tc>
        <w:tc>
          <w:tcPr>
            <w:tcW w:w="8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 на поддержку племенного животно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 11022670509010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ичитающихся     </w:t>
              <w:br/>
              <w:t xml:space="preserve">субсидий      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>сельхозтоваропроизводителям</w:t>
              <w:br/>
              <w:t>на отчетную дату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  </w:t>
              <w:br/>
              <w:t xml:space="preserve">средств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 счет</w:t>
              <w:br/>
              <w:t>средств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субъекта</w:t>
              <w:br/>
              <w:t>Российской</w:t>
              <w:br/>
              <w:t>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7 = </w:t>
              <w:br/>
              <w:t xml:space="preserve">гр. 8 + </w:t>
              <w:br/>
              <w:t xml:space="preserve">гр. 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0 =</w:t>
              <w:br/>
              <w:t>гр. 11 +</w:t>
              <w:br/>
              <w:t xml:space="preserve">гр. 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(ф.и.о.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(ф.и.о.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 Ф.И.О. тел. ___________ e-mail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видам сельскохозяйственных товаропроизводителей: сельскохозяйственные организации, крестьянские (фермерские) хозяйств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9</Characters>
  <CharactersWithSpaces>2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ельскохозяйственных товаропроизводителей (кроме граждан, ведущих личное подсобное хозяйство), получивших субсидии на поддержку племенного животноводства (приложение к отчету о расходах бюджета субъекта Российской Федерации (местного бюджета), 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