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5 г. N 5603-АШ/Д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государственными закупк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в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 власт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621"/>
        <w:gridCol w:w="1755"/>
        <w:gridCol w:w="229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специалиста </w:t>
              <w:br/>
              <w:t xml:space="preserve">по управле- </w:t>
              <w:br/>
              <w:t>нию государ-</w:t>
              <w:br/>
              <w:t xml:space="preserve">ственными   </w:t>
              <w:br/>
              <w:t xml:space="preserve">закупкам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 госу-  </w:t>
              <w:br/>
              <w:t>дарственном</w:t>
              <w:br/>
              <w:t xml:space="preserve">реестр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ет ли </w:t>
              <w:br/>
              <w:t xml:space="preserve">по размеще- </w:t>
              <w:br/>
              <w:t>нию государ-</w:t>
              <w:br/>
              <w:t>ственных за-</w:t>
              <w:br/>
              <w:t xml:space="preserve">казов (да/  </w:t>
              <w:br/>
              <w:t xml:space="preserve">нет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</w:t>
              <w:br/>
              <w:t>дальнейшем повы-</w:t>
              <w:br/>
              <w:t>шении квалифика-</w:t>
              <w:br/>
              <w:t xml:space="preserve">ции по управле- </w:t>
              <w:br/>
              <w:t xml:space="preserve">нию государст-  </w:t>
              <w:br/>
              <w:t>венными закупка-</w:t>
              <w:br/>
              <w:t xml:space="preserve">ми (да/нет)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пециалистов по управлению государственными закупками, работающих в органах власти Российской Федерации, субъектах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