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2.2006 N 0100/1923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ОВ ПО УПРАВЛЕНИЮ ГОСУДАРСТВЕННЫМИ ЗАКУП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541"/>
        <w:gridCol w:w="1890"/>
        <w:gridCol w:w="1349"/>
        <w:gridCol w:w="1890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убъекта </w:t>
              <w:br/>
              <w:t>Федер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>организации,</w:t>
              <w:br/>
              <w:t xml:space="preserve">учрежден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специ-</w:t>
              <w:br/>
              <w:t>алиста по уп-</w:t>
              <w:br/>
              <w:t xml:space="preserve">равлению го- </w:t>
              <w:br/>
              <w:t>сударственны-</w:t>
              <w:br/>
              <w:t xml:space="preserve">ми закупкам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боты, </w:t>
              <w:br/>
              <w:t>долж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 государ- </w:t>
              <w:br/>
              <w:t xml:space="preserve">ственном     </w:t>
              <w:br/>
              <w:t xml:space="preserve">реестр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ответственное за проведение конкурсных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4</Characters>
  <CharactersWithSpaces>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пециалистов по управлению государственными закуп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