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жду гражданами и/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 о продаже/покуп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сключительной/исключительной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спользование изобрет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 от 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ПЕЦИАЛЬН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160"/>
        <w:gridCol w:w="2159"/>
        <w:gridCol w:w="2160"/>
        <w:gridCol w:w="2161"/>
        <w:gridCol w:w="2294"/>
        <w:gridCol w:w="1890"/>
        <w:gridCol w:w="2564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орудования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 xml:space="preserve">оборудова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</w:t>
              <w:br/>
              <w:t xml:space="preserve">оборудова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   </w:t>
              <w:br/>
              <w:t xml:space="preserve">изготовитель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 </w:t>
              <w:br/>
              <w:t xml:space="preserve">характеристик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 </w:t>
              <w:br/>
              <w:t xml:space="preserve">количество </w:t>
              <w:br/>
              <w:t xml:space="preserve">единиц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</w:t>
              <w:br/>
              <w:t xml:space="preserve">свед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имени Лицензиара                        От имени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Касенов Е.Б.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пециального оборудования (приложение к договору между гражданами и/или юридическими лицами о продаже/покупке неисключительной/исключительной лицензии на использование изобрет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