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тнес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дикаторам и учеб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змерений, отнесенных к категории индик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539"/>
        <w:gridCol w:w="1081"/>
        <w:gridCol w:w="134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С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С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ской   </w:t>
              <w:b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емый</w:t>
              <w:br/>
              <w:t xml:space="preserve">параметр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проверки   </w:t>
              <w:br/>
              <w:t xml:space="preserve">(месяцы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таможенная служб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редств измерений, применяемых для наблюдения за изменением величины без оценки их значений в единицах величин с нормируемой точностью, отнесенных к категории индик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