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оценке соответ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ым требова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ОБРАБОТКИ ПОЛЕТНОЙ ИНФОРМ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1215"/>
        <w:gridCol w:w="1755"/>
        <w:gridCol w:w="135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истемы     </w:t>
              <w:br/>
              <w:t xml:space="preserve">(устройства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йный</w:t>
              <w:br/>
              <w:t xml:space="preserve">номер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пус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ботка</w:t>
              <w:br/>
              <w:t>(в часах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</Words>
  <Characters>301</Characters>
  <CharactersWithSpaces>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ая служба воздушного транспорта Росс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редств обработки полетной информа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