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ТАНДАРТОВ, НОРМА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Й ДОКУМЕНТАЦИИ, ОБЕСПЕЧИВАЮЩИХ КАЧЕ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УЮ ОСУЩЕСТВИМОСТЬ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ВАРНЫЙ ВИД ПРОДУКЦИИ (ПОЗВОЛЯЮЩИХ ЭКСПОРТИР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ИЗВОДИТЬ ИЗДЕЛИЯ СООТВЕТСТВУЮЩЕГО КАЧ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ственный технологический регламент на производство ликероводоч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Т Р 51355-99 "Водки и водки особые. Общи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Т 7190-93 "Изделия ликероводочные. Общи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СТ 27906-88 "Изделия ликероводочные для экспорта. Общи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Т Р 51074-97 "Продукты пищевые. Информация для потребителя". Общи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СТ Р 51232-98 "Вода питьевая. Общие требования к организации и методам контроля кач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СТ Р 1.5-92 ГССРФ. Общие требования к построению, изложению, оформлению и содержанию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анПиН 2.1.4.1074-01 "Питьевая вода. Гигиенические требования к качеству воды централизованных систем питьевого водоснаб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анПиН 2.3.2.560-96 "Гигиенические требования к качеству и безопасности продовольственного сырья и пищевых 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циональные требования к организации производства ликероводочных изделий стран-импор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тановление Правительства РФ от 31.12.2005 N 857 "Об утверждении Положения о представлении организациями уведомлений, подтверждающих закупку (в том числе для собственных нужд), поставки этилового спирта (в том числе денатурата) и нефасованной спиртосодержащей продукции с содержанием этилового спирта более 60 процентов объема готовой продукции, и форм уведомл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становление Правительства РФ от 31.12.2005 N 872 "О справке, прилагаемой к грузовой таможенной декларации" (вместе с "Правилами заполнения справки, прилагаемой к грузовой таможенной декла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становление Правительства РФ от 28.12.2005 N 822 "Об утверждении общих требований к средствам укупорки потребительской тары алкогольной продукции, обеспечивающих возможность визуального определения факта вскрытия та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Федеральный закон "О государственном регулировании производства и оборота этилового спирта, алкогольной и спиртосодержащей продук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ЗАО «Финансовые консультации, аудит»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андартов, нормативов и технической документации, обеспечивающих качество, техническую осуществимость выпуска и товарный вид продукции, позволяющих экспортировать и производить изделия соответствующего качества (приложение к лицензионному дог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