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и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социального пакета А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татьи для формирования соцпакет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статей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, в т.ч.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едов в ресторане или кафе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тация на питание (деньгами)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расходов, в т.ч.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й транспорт (автобус, трамвай, троллейбу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ро 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городные электрички (до 15 км от кольцевой дороги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мобильного телефона (2000 руб.)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оплачиваемых дней для восстановления       </w:t>
              <w:br/>
              <w:t xml:space="preserve">здоровья (3 дня)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абонемента в спортивно-оздоровительные организации</w:t>
              <w:br/>
              <w:t xml:space="preserve">(фитнес-клуб, отдельные секции, бассейн) на сумму до      </w:t>
              <w:br/>
              <w:t xml:space="preserve">30 000 руб. на 6 месяцев (эта статья выбирается 1 раз в   </w:t>
              <w:br/>
              <w:t xml:space="preserve">полгода)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  <w:br/>
              <w:t xml:space="preserve">(30 в  </w:t>
              <w:br/>
              <w:t xml:space="preserve">месяц)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сотрудникам компании путевок на отдых на   </w:t>
              <w:br/>
              <w:t xml:space="preserve">сумму до 60 000 руб. на 6 месяцев (эта статья выбирается  </w:t>
              <w:br/>
              <w:t xml:space="preserve">1 раз в полгода)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</w:t>
              <w:br/>
              <w:t xml:space="preserve">(60 в  </w:t>
              <w:br/>
              <w:t xml:space="preserve">месяц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етских садов детям сотрудников компани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культурно-развлекательной программы (театры,  </w:t>
              <w:br/>
              <w:t xml:space="preserve">выставки, музеи, кино, экскурсии и т.п.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культурно-развлекательной программы для детей </w:t>
              <w:br/>
              <w:t xml:space="preserve">сотрудников на каникулы, выходные, праздники (лагеря,     </w:t>
              <w:br/>
              <w:t xml:space="preserve">елки, музеи, театры и т.п.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страхование, в т.ч.:   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</w:tr>
      <w:tr>
        <w:trPr>
          <w:trHeight w:val="56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етевое обслуживание"                                    </w:t>
              <w:br/>
              <w:t xml:space="preserve">(поликлиники, включая стоматологические услуги            </w:t>
              <w:br/>
              <w:t xml:space="preserve">альтернативных центров, помощь на дому и в офисе в        </w:t>
              <w:br/>
              <w:t xml:space="preserve">пределах МКАД, госпитализация и СМП), в т.ч.:             </w:t>
              <w:br/>
              <w:t xml:space="preserve">поликлиники с доступом через врача "МЕДКОРП";             </w:t>
              <w:br/>
              <w:t xml:space="preserve">поликлиника МЦ УДП (ст. м. Арбатская, пер. Сивцев Вражек, </w:t>
              <w:br/>
              <w:t xml:space="preserve">д. 26);                                                   </w:t>
              <w:br/>
              <w:t xml:space="preserve">поликлиники со стоматологией (прямой доступ):             </w:t>
              <w:br/>
              <w:t xml:space="preserve">ОАО "Поликлиника "Медросконтракт" (ст. м. Площадь Ильича, </w:t>
              <w:br/>
              <w:t xml:space="preserve">Международная ул., д. 19);                                </w:t>
              <w:br/>
              <w:t xml:space="preserve">поликлиника ЗАО "МЕДСИ" (ст. м. Белорусская, Грузинский   </w:t>
              <w:br/>
              <w:t xml:space="preserve">переулок, д. 3, стр. 2);                                  </w:t>
              <w:br/>
              <w:t xml:space="preserve">поликлиника N 2 Минэкономразвития (ст. м. Университет,    </w:t>
              <w:br/>
              <w:t xml:space="preserve">Ломоносовский пр-т, д. 43);                               </w:t>
              <w:br/>
              <w:t xml:space="preserve">ОАО "Лечебный Центр" (ст. м. Парк культуры, ул. Тимура    </w:t>
              <w:br/>
              <w:t xml:space="preserve">Фрунзе, д. 15/1);                                         </w:t>
              <w:br/>
              <w:t xml:space="preserve">ООО "Скандинавский центр здоровья" (ст. м. Авиамоторная,  </w:t>
              <w:br/>
              <w:t xml:space="preserve">2-я Кабельная ул., д. 2, стр. 25);                        </w:t>
              <w:br/>
              <w:t xml:space="preserve">вызов врача на дом и в офис:                              </w:t>
              <w:br/>
              <w:t xml:space="preserve">в пределах 30 км от МКАД;                                 </w:t>
              <w:br/>
              <w:t xml:space="preserve">скорая помощь:                                            </w:t>
              <w:br/>
              <w:t xml:space="preserve">в пределах 30 км от МКАД;                                 </w:t>
              <w:br/>
              <w:t xml:space="preserve">госпитализация (экстренная и плановая):                   </w:t>
              <w:br/>
              <w:t xml:space="preserve">Центральная клиническая больница УДП РФ (ул. Маршала      </w:t>
              <w:br/>
              <w:t xml:space="preserve">Тимошенко, д. 15);                                        </w:t>
              <w:br/>
              <w:t xml:space="preserve">Клиническая больница N 1 МЦ УДП РФ (ул. Староволынская,   </w:t>
              <w:br/>
              <w:t xml:space="preserve">д. 10);                                                   </w:t>
              <w:br/>
              <w:t xml:space="preserve">Клиническая больница N 1 ГУ ГМЦ МЗ РФ (Иваньковское       </w:t>
              <w:br/>
              <w:t xml:space="preserve">шоссе, д. 3);                                             </w:t>
              <w:br/>
              <w:t xml:space="preserve">24-е терапевтическое отделение при КБ N 15                </w:t>
              <w:br/>
              <w:t xml:space="preserve">(ул. Вешняковская);                                       </w:t>
              <w:br/>
              <w:t xml:space="preserve">Клиническая больница N 83 (Ореховый б-р);                 </w:t>
              <w:br/>
              <w:t xml:space="preserve">Больница МСЧ АМО ЗИЛ (ул. Бакинская);                     </w:t>
              <w:br/>
              <w:t xml:space="preserve">ЦКБ Гражданской авиации (Иваньковское ш., д. 7);          </w:t>
              <w:br/>
              <w:t xml:space="preserve">Клиническая больница N 2 ГУ ГМЦ МЗ РФ                     </w:t>
              <w:br/>
              <w:t xml:space="preserve">(Н-Первомайская ул.);                                     </w:t>
              <w:br/>
              <w:t xml:space="preserve">"Личный врач":                                            </w:t>
              <w:br/>
              <w:t xml:space="preserve">МК "Медкорп".                                             </w:t>
              <w:br/>
              <w:t xml:space="preserve">Бонусы (предоставляются бесплатно):                       </w:t>
              <w:br/>
              <w:t xml:space="preserve">1. Вакцинация от гриппа.                                  </w:t>
              <w:br/>
              <w:t xml:space="preserve">2. Страхование выезжающих за рубеж. Страховое покрытие -  </w:t>
              <w:br/>
              <w:t xml:space="preserve">30 000 долл. США.                                         </w:t>
              <w:br/>
              <w:t xml:space="preserve">Консультационная помощь на базе ведущих НИИ и             </w:t>
              <w:br/>
              <w:t xml:space="preserve">специализированных лечебных учреждений.                   </w:t>
              <w:br/>
              <w:t xml:space="preserve">Стационар одного дня.                                     </w:t>
              <w:br/>
              <w:t xml:space="preserve">Офисный врач                              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</w:t>
              <w:br/>
              <w:t xml:space="preserve">Сумма всех статей не должна превышать 200 балл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7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Саймаева Т.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статей для формирования индивидуального социального пакета для топ-менеджеров и руководителей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