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и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социального пакета А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татьи для формирования соцпакет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статей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тание, в т.ч.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бедов в ресторане или кафе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тация на питание (деньгами)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расходов, в т.ч.: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й транспорт (автобус, трамвай, троллейбу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ро 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городные электрички (до 15 км от кольцевой дороги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мобильного телефона (300 руб.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оплачиваемых дней для восстановления       </w:t>
              <w:br/>
              <w:t xml:space="preserve">здоровья (3 дня)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бонемента в спортивно-оздоровительные организации </w:t>
              <w:br/>
              <w:t xml:space="preserve">(фитнес-клуб, отдельные секции, бассейн) на сумму от      </w:t>
              <w:br/>
              <w:t xml:space="preserve">2000 - 2500 руб.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сотрудникам компании путевок на отдых до   </w:t>
              <w:br/>
              <w:t xml:space="preserve">20 000 руб. на 6 месяцев (эта статья выбирается 1 раз в   </w:t>
              <w:br/>
              <w:t xml:space="preserve">полгода)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</w:t>
              <w:br/>
              <w:t xml:space="preserve">(15 в  </w:t>
              <w:br/>
              <w:t xml:space="preserve">месяц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государственных детских садов детям сотрудников    </w:t>
              <w:br/>
              <w:t xml:space="preserve">компании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культурно-развлекательной программы (театры,  </w:t>
              <w:br/>
              <w:t xml:space="preserve">выставки, музеи, кино, экскурсии и т.п.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культурно-развлекательной программы для детей </w:t>
              <w:br/>
              <w:t xml:space="preserve">сотрудников на каникулы, выходные, праздники (лагеря,     </w:t>
              <w:br/>
              <w:t xml:space="preserve">елки, музеи, театры и т.п.)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страхование, в т.ч.:     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  <w:tr>
        <w:trPr>
          <w:trHeight w:val="4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етевое обслуживание"                                    </w:t>
              <w:br/>
              <w:t xml:space="preserve">(поликлиники, включая стоматологические услуги            </w:t>
              <w:br/>
              <w:t xml:space="preserve">альтернативных центров, помощь на дому и в офисе в        </w:t>
              <w:br/>
              <w:t xml:space="preserve">пределах МКАД, госпитализация и СМП), в т.ч.:             </w:t>
              <w:br/>
              <w:t xml:space="preserve">поликлиники со стоматологией (прямой доступ):             </w:t>
              <w:br/>
              <w:t xml:space="preserve">ФГУЗ ЦМСЧ N 119 ФМБА России (ст. м. Рижская, Белорусская, </w:t>
              <w:br/>
              <w:t xml:space="preserve">Сущевский вал, д. 24);                                    </w:t>
              <w:br/>
              <w:t xml:space="preserve">Центромед (ст. м. Кропоткинская, Б. Афанасьевский пер.,   </w:t>
              <w:br/>
              <w:t xml:space="preserve">д. 11 - 13);                                              </w:t>
              <w:br/>
              <w:t xml:space="preserve">ФГУ "52 КДЦ Минобороны России" (ст. м. Динамо,            </w:t>
              <w:br/>
              <w:t xml:space="preserve">Планетная ул., д. 3, стр. 3);                             </w:t>
              <w:br/>
              <w:t xml:space="preserve">ООО "Скандинавский центр здоровья" (ст. м. Авиамоторная,  </w:t>
              <w:br/>
              <w:t xml:space="preserve">2-я Кабельная ул., д. 2, стр. 25);                        </w:t>
              <w:br/>
              <w:t xml:space="preserve">ГУ "Поликлиника N 7 ФСБ России" (ст. м. Рижская,          </w:t>
              <w:br/>
              <w:t xml:space="preserve">Октябрьская ул., д. 49, стр. 1);                          </w:t>
              <w:br/>
              <w:t xml:space="preserve">вызов врача на дом и в офис:                              </w:t>
              <w:br/>
              <w:t xml:space="preserve">В пределах МКАД;                                          </w:t>
              <w:br/>
              <w:t xml:space="preserve">скорая помощь:                                            </w:t>
              <w:br/>
              <w:t xml:space="preserve">в пределах МКАД;                                          </w:t>
              <w:br/>
              <w:t xml:space="preserve">госпитализация (экстренная):                              </w:t>
              <w:br/>
              <w:t xml:space="preserve">- ФГУЗ КБ N 83 ФМБА России (Ореховый б-р., д. 28);        </w:t>
              <w:br/>
              <w:t xml:space="preserve">- ЦКБ Гражданской авиации (Иваньковское ш., д. 7);        </w:t>
              <w:br/>
              <w:t xml:space="preserve">- ГУЗ ГКБ N 13 (ул. Велозаводская, д. 1/1);               </w:t>
              <w:br/>
              <w:t xml:space="preserve">- ФГУЗ КБ N 119 ФМБА России (МО, Химкинский р-н,          </w:t>
              <w:br/>
              <w:t xml:space="preserve">п/о Новогорск);                                           </w:t>
              <w:br/>
              <w:t xml:space="preserve">- НУЗ "ЦКБ N 2 им. Н.А. Семашко ОАО "РЖД"                 </w:t>
              <w:br/>
              <w:t xml:space="preserve">(ул. Лосиноостровская, д. 43);                            </w:t>
              <w:br/>
              <w:t xml:space="preserve">- ФГУЗ КБ N 84 ФМБА России (ул. Абельмановская, д. 4);    </w:t>
              <w:br/>
              <w:t xml:space="preserve">- ФГУЗ КБ N 85 ФМБА России (ул. Москворечье, д. 26);      </w:t>
              <w:br/>
              <w:t xml:space="preserve">"Личный врач":                                            </w:t>
              <w:br/>
              <w:t xml:space="preserve">МК "Медкорп";                                             </w:t>
              <w:br/>
              <w:t xml:space="preserve">бонусы (предоставляются бесплатно):                       </w:t>
              <w:br/>
              <w:t xml:space="preserve">1. Вакцинация от гриппа.                                  </w:t>
              <w:br/>
              <w:t xml:space="preserve">2. Страхование выезжающих за рубеж. Страховое покрытие -  </w:t>
              <w:br/>
              <w:t xml:space="preserve">30 000 долл. США.                                         </w:t>
              <w:br/>
              <w:t xml:space="preserve">Консультационная помощь на базе ведущих НИИ и             </w:t>
              <w:br/>
              <w:t xml:space="preserve">специализированных лечебных учреждений.                   </w:t>
              <w:br/>
              <w:t xml:space="preserve">Страхование от несчастных случаев.                        </w:t>
              <w:br/>
              <w:t xml:space="preserve">Офисный врач                               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</w:t>
              <w:br/>
              <w:t xml:space="preserve">Сумма всех статей не должна превышать 100 балл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7</Characters>
  <CharactersWithSpaces>3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Саймаева Т.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статей для формирования индивидуального социального пакета для технических исполнителей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