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5.04.2010 N 24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10 г. N 240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ЫХ УЧРЕЖДЕНИЙ, В КОТОРЫХ ВОСПИТЫВ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И-СИРОТЫ И ДЕТИ, НАХОДЯЩИЕСЯ В ТРУ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ЕННОЙ СИТУ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м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овательные учреждения для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образовательные школы-интер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ьные (коррекционные) общеобразовательные школы-интер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здоровительные образовательные учреждения санаторного типа для детей, нуждающихся в длительном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альные учебно-воспитательные учреждения для детей и подростков с девиантным пове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тские дома-интернаты для умственно отсталых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тские дома-интернаты для детей с физическими недоста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ециализированные учреждения для несовершеннолетних, нуждающихся в социальной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ругие учреждения системы здравоохранения, социальной защиты и образовательные учреждения, в которых содержатся и воспитываются дети-сироты и дети, находящие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ационарных учреждений, в которых воспитываются дети-сироты и дети, находящие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