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9 N 87-ОС/Д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Согласовано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экономического  Руководитель субъекта    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бюджетного планирования 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              _________   ___________  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.И.О.)                (подпись)     (Ф.И.О.)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9 г.               "__" __________ 2009 г.  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ЕЧЕН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оек и объектов для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д на 2009 год, финансируемых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ссигнований на осуществление бюджетных инвестиций в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и объекты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х лиц, не являющихся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муниципальными учреждениями 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муниципальными унитарными предприят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ключаемые в федеральную адре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вестиционн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объектное  распределение  позиций,  обозначенных  в 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сноской "6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(тыс. руб.)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539"/>
        <w:gridCol w:w="675"/>
        <w:gridCol w:w="676"/>
        <w:gridCol w:w="540"/>
        <w:gridCol w:w="405"/>
        <w:gridCol w:w="810"/>
        <w:gridCol w:w="809"/>
        <w:gridCol w:w="811"/>
        <w:gridCol w:w="944"/>
        <w:gridCol w:w="2025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 xml:space="preserve">ассигнования </w:t>
              <w:br/>
              <w:t>на капитальные</w:t>
              <w:br/>
              <w:t xml:space="preserve">вложения на  </w:t>
              <w:br/>
              <w:t xml:space="preserve">2009 год с  </w:t>
              <w:br/>
              <w:t xml:space="preserve">учетом    </w:t>
              <w:br/>
              <w:t xml:space="preserve">оптимизации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распорядитель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-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й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й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й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-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й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1"/>
        <w:gridCol w:w="540"/>
        <w:gridCol w:w="675"/>
        <w:gridCol w:w="674"/>
        <w:gridCol w:w="540"/>
        <w:gridCol w:w="406"/>
        <w:gridCol w:w="809"/>
        <w:gridCol w:w="810"/>
        <w:gridCol w:w="810"/>
        <w:gridCol w:w="945"/>
        <w:gridCol w:w="2025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 xml:space="preserve">ассигнования </w:t>
              <w:br/>
              <w:t>на капитальные</w:t>
              <w:br/>
              <w:t xml:space="preserve">вложения на  </w:t>
              <w:br/>
              <w:t xml:space="preserve">2009 год с  </w:t>
              <w:br/>
              <w:t xml:space="preserve">учетом    </w:t>
              <w:br/>
              <w:t xml:space="preserve">оптимизации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рас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-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й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й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й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государственных   Руководитель              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х программ и капитальных          подразделения субъекта   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ожений Минэкономразвития России       бюджетного планирования  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Ю.М.Колочков                 _________ _____________    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Ф.И.О.)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9 г.              "__" ___________ 2009 г.   "__" 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(профи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Исполн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3</Characters>
  <CharactersWithSpaces>3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роек и объектов для федеральных государственных нужд на 2009 год, финансируемых за счет бюджетных ассигнований на осуществление бюджетных инвестиций в объекты капитального строительства государственной собственности Российской Федерации и объ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