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уб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Наименование и │   Вид (содержание) работ    │  Цена,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 │     место     │(услуг) (указывается в части,│учетом НД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ахождения   │ не противоречащей разделу 1 │   руб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бисполнителя │ Задания на выполнение рабо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│       </w:t>
      </w:r>
      <w:r>
        <w:rPr/>
        <w:t>(оказание услуг)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          │1.1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1.2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1.3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┴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1-му этапу: _______________________ рублей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сумма прописью)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, в т.ч. НДС ____% ____________ рубле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 (___________ рублей ___________ коп.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┬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             │2.1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2.2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2.3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┴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2-му этапу: _______________________ рублей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сумма прописью)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, в т.ч. НДС ____% ____________ рубле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 (___________ рублей ___________ коп.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стоимость   (цена)   работ   (услуг)   суб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 _________  рублей  ____ коп. (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___________  коп.),  в  т.ч. НДС ____% _________ рубле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 (____________ рублей ___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по обра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субисполнителей (приложение к проекту государственного контракта на выполнение работ (оказание услуг)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