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УКАЗЫВАЕМЫХ В ПРИКАЗЕ О ПРОВЕДЕНИИ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и дата при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органа государственного контроля (над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милия, имя, отчество и должность лиц, уполномоченных на проведение мероприятия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юридического лица, филиала юридического лица или фамилия, имя и отчество индивидуального предпринимателя, в отношении которых проводится мероприятие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ли, задачи и предмет проведения мероприятия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овые основания проведения мероприятия по контролю, в том числе нормативные правовые акты, выполнение требований которых подлежит прове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 начала и окончания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указываемых в приказе о проведении мероприятия по контролю за соблюдением пользователями радиочастотным спектром порядка, требований и условий, относящихся к использованию радиоэлектронных средств или высокочастотных устро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