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9 г. N 8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Я НАНИМАТЕЛЯ 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КЛОНЕНИЯ 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осударственного служащего, заполняющего Уведомление, его должность, структурное подразделение Росрыболов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осударственного служащего, заполнившего Уведомление,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ое агентство по рыболовству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содержащихся в уведомлении представителя нанимателя (работодателя) о фактах обращения в целях склонения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