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ПРОМТОРГА РОСС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ражданского служащего, заполнившего уведомление, его должность, наименование отдела, департамента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коррупционного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коррупционного правонарушения (злоупотребление служебным положением, дача взятки, получение взятки, злоупотребление должностными полномочиям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коррупционному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ражданского служащего, заполнившего уведомлени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государственного гражданского служащего Минпромторг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