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у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ГОСУДАРСТВЕНН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ВОЕННО-ТЕХНИЧЕСКОМУ СОТРУДНИЧ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служащего, заполняющего уведомление, его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осударственного служащего, заполн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по военно-техническому сотрудничеству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и о фактах обращения в целях склонения государственного служащего Федеральной службы по военно-техническому сотрудничеству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