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2.2009 N 214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О ФА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В ЦЕЛЯХ СКЛОНЕНИЯ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СЛУЖАЩЕГО ЦЕНТРАЛЬНОГО АППАРАТА МИНИ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ДЕЛ РОССИЙСКОЙ ФЕДЕРАЦИИ, 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- ПРЕДСТАВИТЕЛЬСТВА МИНИСТЕРСТВА ИНОСТРАННЫХ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и от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щаемая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уктурное подразде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о факте обращения в целях склонения федерального государственного гражданского служащего к совершению коррупционных правонару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лице (лицах), склонявшем федерального государственного гражданского служащего к совершению коррупционного право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месте, времени и иных обстоятельствах обращения в целях склонения федерального государственного гражданского служащего к совершению коррупционных право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действии (бездействии), которое федеральный государственный гражданский служащий должен совершить по обра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отказе федерального государственного гражданского служащего принять предложение лица (лиц) о совершении коррупционного право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наличии (отсутствии) договоренности о дальнейшей встрече и действиях участников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заверяется личной подписью федерального государственного гражданского служащего с указанием времени и места составл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2</Characters>
  <CharactersWithSpaces>1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о фактах обращения в целях склонения федерального государственного гражданского служащего центрального аппарата Министерства иностранных дел Российской Федерации, территориального органа — представительства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