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2009 г. N 2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, О ФА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В ЦЕЛЯХ СКЛОНЕНИЯ 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ЕГО МИНИСТЕРСТВА 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 и от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ещаемая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уктурное подразделение Министерства транспор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о факте обращения в целях склонения федерального государственного гражданского служащего Минтранса России к совершению коррупционных право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транспорта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, о фактах обращения в целях склонения государственного гражданского служащего Министерства транспорта Российской Федераци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