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9 г. N 5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 О ФА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В ЦЕЛЯХ СКЛОНЕНИЯ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ГО СЛУЖАЩЕГО МИНСЕЛЬХОЗА РОССИИ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федерального государственного гражданского служащего (далее - гражданский служащий), заполняющего уведомление представителю нанимателя обо всех случаях обращения к гражданскому служащему каких-либо лиц в целях склонения его к совершению коррупционных правонарушений (далее - уведомление), его должность, структурное подразделение Минсельхоз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(юридическом) лице, склоняющем гражданского служащего к совершению правонарушения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та, время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0</Characters>
  <CharactersWithSpaces>1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 о фактах обращения в целях склонения федерального государственного гражданского служащего Минсельхоза Росси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