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ведомления федер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и граждан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ми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значаемыми на долж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ом финансо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федеральными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ми служащими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, находящихся в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фина России, и их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представителя нанима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аботодателя) о фактах обра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лях склонения их к совер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рупционных правонаруш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таких уведом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рки содержа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них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, СОДЕРЖАЩИХСЯ В УВЕДОМЛЕНИЯХ ПРЕДСТАВ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НИМАТЕЛЯ (РАБОТОДАТЕЛЯ) О ФАКТАХ ОБРАЩЕНИЯ КАКИХ-ЛИБО ЛИ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ЦЕЛЯХ СКЛОНЕНИЯ ФЕДЕРАЛЬНЫХ ГОСУДАРСТВЕННЫХ ГРАЖДАН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АЩИХ МИНФИНА РОССИИ И НАЗНАЧАЕМЫХ НА ДОЛЖ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РОМ ФИНАНСОВ РОССИЙСКОЙ ФЕДЕРАЦИИ ФЕДЕР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ГРАЖДАНСКИХ СЛУЖАЩИХ ФЕДЕР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Б, НАХОДЯЩИХСЯ В ВЕДЕНИИ МИНФИНА РОСС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Х ТЕРРИТОРИАЛЬНЫХ ОРГАНОВ К СОВЕРШ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РРУПЦИОННЫХ ПРАВОНАРУ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амилия, имя и отчество гражданского служащего Минфина России, назначаемого на должность Министром финансов Российской Федерации федерального государственного гражданского служащего федеральной службы, находящейся в ведении Минфина России, или ее территориального органа (далее - гражданский служащ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лжность, замещаемая гражданским служа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руктурное подразделение федерального органа исполнительной власти, в котором гражданский служащий проходит государственную гражданскую служб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нформация о факте обращения в целях склонения гражданского служащего к совершению коррупционного правонаруш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 лице (лицах), склонявшем гражданского служащего к совершению коррупционного правонару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 месте, времени и иных обстоятельствах обращения в целях склонения гражданского служащего к совершению коррупционного правонару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щность коррупционного правонарушения, к совершению которого склоняется гражданский служащ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 сущности предполагаемого правонарушения (действие (бездействие) гражданского служащего), к которому склоняется гражданский служащ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3</Characters>
  <CharactersWithSpaces>1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Министерство финансов Российской Федерации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ведений, содержащихся в уведомлениях представителя нанимателя (работодателя) о фактах обращения каких-либо лиц в целях склонения федеральных государственных гражданских служащих Минфина России и назначаемых на должность Министром финансов Росс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