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9.2003 N 101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 от 04.03.2004 N 27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ФТС РФ от 08.06.2007 N 71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71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НЕОБХОДИМЫХ ДЛЯ ВЫДАЧИ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РАБОТКУ ТОВАРОВ НА ТАМОЖЕННОЙ ТЕРРИ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получения разрешения на переработку товаров на таможенной территории российское лицо (далее - заявитель) подает заявление об использовании таможенного режима переработки на таможенной территории в таможню, в регионе деятельности которой он зарегистрирован как лицо, осуществляющее предпринимательск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ление на использование таможенного режима переработки на таможенной территории заявитель подает в таможню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явление на использование режима переработки на таможенной территории должно содержать необходимые для заполнения формы бланка "Разрешение на переработку на таможенной территории"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заявителя, ОГРМ, КПП, ИНН, местонахождение и почтовый адрес, название банков, расчетный и валютные счета, МФО, телефон, телекс, фак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операции по переработке осуществляет не заявитель, указывают сведения о лице (лицах), непосредственно осуществляющем(их) операции по переработке (полное наименование организации-переработчика, ОГРН, местонахождение и почтовый адрес, телефон, телекс, фак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оварах, ввозимых для переработки (наименование, код по ТН ВЭД России, количество, стоимость в долл. США, таможенный орган, в котором предполагается производить таможенное оформление товаров для переработки, реквизиты договора, в соответствии с которым товары ввозятся на таможенную территорию Российской Федерации для переработ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норм выхода продуктов переработки, с указанием производственных потерь (их наименование, код по ТН ВЭД России и количество), если таковые будут при изготовлении продуктов пере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одуктах переработки (наименование; код по ТН ВЭД России, количество, стоимость в долл. США, код таможенного режима, в соответствии с которым предполагается производить таможенное оформление, таможенный орган, в котором предполагается осуществлять таможенное оформл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ходах (наименование, код по ТН ВЭД России, количество, стоимость в долл. США, код таможенного режима, в соответствии с которым предполагается производить таможенное оформл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статках (наименование, код по ТН ВЭД России, количество, стоимость в долл. США, код таможенного режима, в соответствии с которым предполагается производить таможенное оформл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пособе идентификации товаров для переработки в продуктах пере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роке переработки (с учетом времени, необходимого для таможенного оформления товаров для переработки, осуществления операций по переработке, вывоза продуктов переработки либо помещения их под иной таможенный режим, таможенного оформления в соответствии с заявленным таможенным режимом остат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мене товаров для переработки эквивалентными товарами (наименование, код по ТН ВЭД России, количество, стоимость) с подтверждением их ввозимым товарам для переработки, если таковая предпо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 документы, подтверждающие указанные в заявлении на переработку на таможенной территории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аможня должна принять по заявлению решение о выдаче или об отказе в выдаче разрешения на переработку и довести его до сведения заявителя в течение 30 дней со дня получения всех необходимых для принятия решения документов. Общий срок рассмотрения заявления не должен превышать дву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ринятии положительного решения должностное лицо таможни заполняет на специально установленном бланке два экземпляра разрешения на переработку товаров на таможенной территории и выдает заявителю первый экземпляр разрешения, второй - с приложенными к нему документами, на основании которых выдавалось разрешение на переработку, остается в таможне и используется для таможенного контроля за применением таможенного режима переработки на таможе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 бланков разрешения на переработку товаров на таможенной территории является защищенной полиграфической продукцией, изготавливаемой в соответствии с техническими требованиями и условиями изготовления защищенной полиграфической продукции уровня "В", утвержденными Приказом Минфина России от 7 февраля 2003 г. N 14н "О реализации Постановления Правительства Российской Федерации от 11 ноября 2002 г. N 817" (зарегистрирован Минюстом России 17.03.2003, рег. N 4271) в редакции Приказа Минфина России от 11 июля 2005 г. N 90н (зарегистрирован Минюстом России 02.08.2005, рег. N 686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решение на переработку вручается заявителю либо его доверенному лицу. При этом на втором экземпляре разрешения на переработку заявитель (доверенный представитель) делает отметку о получении первого экземпляра разрешения на переработку с указанием своей фамилии, имени, отчества, паспорт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использования в качестве заявления на применение таможенного режима переработки на таможенной территории грузовой таможенной декларации о помещении товаров под таможенный режим переработки на таможенной территории (ГТД), заполненной в соответствии с правилами заполнения грузовой таможенной декларации при декларировании иностранных товаров, ввозимых (ввезенных) на таможенную территорию Российской Федерации и (или) выпускаемых для свободного обращения, после условного выпуска товаров в соответствии с таможенным режимом переработки на таможенной территории ГТД является разрешением на переработку товаров на таможе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разрешения на переработку товаров на таможенной территории заявителем используются листы комплектов ТД3 и ТД4 ГТД с обозначением "3/8", в качестве разрешения на переработку товаров на таможенной территории таможенным органом используются листы комплектов ТД3 и ТД4 ГТД с обозначением "1/6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тказ таможни в выдаче разрешения должен быть мотивирован и обоснован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. 180 Таможенного кодекс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казе в выдаче разрешения на переработку товаров на таможенной территории таможня извещает об этом заявителя режима в письменном виде с изложе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Если таможня, выдающая разрешение на переработку, принимает решение об обеспечении уплаты таможенных платежей при помещении товаров под таможенный режим переработки на таможенной территории, то в п. 14 "Особые отметки" разрешения должностное лицо таможни делает следующую запись: "При таможенном оформлении товаров для переработки в соответствии с данным разрешением заявителем представляется обеспечение уплаты таможенных платежей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3</Words>
  <Characters>6576</Characters>
  <CharactersWithSpaces>5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необходимых для выдачи разрешения на переработку товаров на таможенной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