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2010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(РАБОТОДАТЕЛЯ)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ФЕДЕРАЛЬНОГО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ФЕДЕРАЛЬНОГО ДОРОЖНОГО АГЕНТСТВА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гражданского служащего, заполняющего уведомление представителя нанимателя (работодателя) обо всех случаях обращения к федеральному государственному гражданскому служащему Федерального дорожного агентства каких-либо лиц в целях склонения его к совершению коррупционных правонарушений (далее - Уведомление), его должность, структурное подразделение Федерального дорожн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гражданского служащего к совершению правонарушения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гражданского служащего, заполнившего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2</Characters>
  <CharactersWithSpaces>1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ое дорожное агентство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представителя нанимателя (работодателя) о фактах обращения в целях склонения федерального государственного гражданского служащего Федерального дорожного агентства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