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10 г. N 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РОСМОЛОДЕЖ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Росмолодежи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федерального государственного гражданского служащего Росмолодежи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федерального государственного гражданского служащего Росмолодежи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ействии (бездействии), которое федеральный государственный гражданский служащий Росмолодежи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тказе федерального государственного гражданского служащего Росмолодежи принять предложение лица (лиц) о совершении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заверяется личной подписью федерального государственного гражданского служащего Росмолодежи с указанием времени и места составл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делам молодеж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Росмолодеж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