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6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НЕДРОПОЛЬЗОВАНИЮ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государственного гражданского служащего Федерального агентства по недропользованию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недропользованию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государственного гражданского служащего федерального агентства по недропользованию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