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егулированию алкогольного рын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01.2010 N 22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Й, СОДЕРЖАЩИХСЯ В УВЕДОМЛЕНИИ ПРЕДСТАВИТЕ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НИМАТЕЛЯ (РАБОТОДАТЕЛЯ) О ФАКТАХ ОБРАЩЕНИЯ В ЦЕЛ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КЛОНЕНИЯ ГОСУДАРСТВЕННЫХ ГРАЖДАНСКИХ СЛУЖАЩИХ ФЕДЕРА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УЖБЫ ПО РЕГУЛИРОВАНИЮ АЛКОГОЛЬНОГО РЫНКА К СОВЕРШ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РРУПЦИОННЫХ ПРАВОНАРУШ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милия, имя, отчество, должность, место жительства и телефон гражданского служащего, направившего Уведом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милия, имя, отчество и должность гражданского служащего, склоняемого к совершению коррупционных правонарушений, - если Уведомление направляется гражданским служащим, которому стало известно о факте обращения к иным гражданским служащим в связи с исполнением ими служебных обязанностей каких-либо лиц в целях склонения к совершению коррупционных правонару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исание обстоятельств, при которых стало известно о случаях обращения к гражданскому служащему в связи с исполнением им служебных обязанностей каких-либо лиц в целях склонения его к совершению коррупционных правонарушений (дата, место, время, другие услов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робные сведения о коррупционных правонарушениях, которые должен был бы совершить гражданский служащ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известные сведения о физическом (юридическом) лице, склоняющем к коррупционному правонару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 и обстоятельства склонения к коррупционному правонарушению, а также информацию об отказе (согласии) принять предложение лица о совершении коррупционного правонару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1</Words>
  <Characters>1479</Characters>
  <CharactersWithSpaces>12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0:00Z</dcterms:created>
  <dc:creator>Федеральная служба по регулированию алкогольного рынка</dc:creator>
  <dc:description/>
  <dc:language>en-US</dc:language>
  <cp:lastModifiedBy/>
  <dcterms:modified xsi:type="dcterms:W3CDTF">2011-10-30T11:30:00Z</dcterms:modified>
  <cp:revision>2</cp:revision>
  <dc:subject>Перечень</dc:subject>
  <dc:title>Перечень сведений, содержащихся в уведомлении представителя нанимателя (работодателя) о фактах обращения в целях склонения государственных гражданских служащих Федеральной службы по регулированию алкогольного рынка к совершению коррупционных правонаруше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