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10 г. N 28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ЩАЮЩЕГО ДОЛЖНОСТЬ В АППАРАТЕ ПРАВИТЕЛЬСТВ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гражданского служащего Московской области, замещающего должность в аппарате Правительства Московской области (далее - гражданский служащий), заполняющего Уведомление, его должность, структурное подразделение аппарата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ражданского служащего к совершению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ражданского служащего, заполн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Губернатор Московской област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представителя нанимателя о фактах обращения в целях склонения государственного гражданского служащего Московской области, замещающего должность в аппарате правительства Московской области, к совершению корр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