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ечати от 07.04.2010 N 69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печа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м 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____ 2010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Я НАНИМАТЕЛЯ О ФАКТАХ КОРРУПЦИОННЫХ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ГОСУДАРСТВЕННОМУ ГРАЖДАНСКОМУ СЛУЖАЩЕМУ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ТВА ПО ПЕЧАТИ И МАССОВЫМ КОММУНИК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, должность, место жительства, телефон государственного гражданского служащего (далее - гражданский служащий) Федерального агентства по печати и массовым коммуникациям (далее - Роспечать), заполняющего уведомление представителя нанимателя о фактах обращения в целях склонения гражданского служащего Роспечати к совершению коррупционных правонарушений (далее - уведом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, время, место, обстоятельства (телефонный разговор, личная встреча, почтовое отправление и т.д.), при которых произошло коррупционное обращение к гражданскому служа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 известные сведения о физическом лице (лицах), обратившемся (обратившихся) к гражданскому служащему в целях склонения его к совершению коррупционного правонарушения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именование юридического лица, от имени или в интересах которого лицо (лица) обратилось (обратились) к гражданскому служащему в целях склонения его к совершению коррупционных право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держание коррупционного правонарушения, склонение к которому содержалось в коррупционном обращении к гражданскому служащему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если уведомление направляется гражданским служащим, сообщающим о коррупционном обращении к иному гражданскому служащему, то в уведомлении указывается фамилия, имя, отчество и должность лица, к которому поступило коррупционное обра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ь гражданского служащего Роспечати, заполнившего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8</Characters>
  <CharactersWithSpaces>1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и представителя нанимателя о фактах коррупционных обращений к государственному гражданскому служащему Федерального агентства по печати и массовым коммуник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