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регулирования от 28.04.2010 N 145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10 г. N 14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ФЕДЕРАЛЬНОГО АГЕНТСТВА ПО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Ю И МЕТРОЛОГ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федерального государственного гражданского служащего, заполняющего Уведомление, его должность, структурное подразделение Федераль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федерального государственного гражданского служащего и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(работодателя) о фактах обращения в целях склонения федерального государственного гражданского служащего Федерального агентства по техническому регулированию и метрологии к совер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