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29.05.2010 N 256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СЛУЖАЩИМИ ФЕДЕРАЛЬНОЙ СЛУЖБЫ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АЗАНИЙ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федерального государственного служащего Федеральной службы исполнения наказаний (далее - государственный служащий), заполняющего уведомление федеральными государственными служащими Федеральной службы исполнения наказаний о фактах обращения в целях склонения их к совершению коррупционных правонарушений (далее - уведомление), его должность, структурное подразделение ФСИН России, специаль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осударственного служащего к совершению правонарушения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исполнения наказаний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федеральными государственными служащими Федеральной службы исполнения наказаний о фактах обращения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