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07.07.2010 N П/34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10 N П/3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И ПРЕДСТА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НИМАТЕЛЯ (РАБОТОДАТЕЛЯ)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ФЕДЕРАЛЬНОГО 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ЕГО РОСРЕЕСТРА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федерального государственного гражданского служащего Росреестра, заполняющего Уведомление, его должность, структурное подраз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, склоняющем к правонарушению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правонарушения (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та заполн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ь государственного служащего, заполнившего Уведо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и представителя нанимателя (работодателя) о фактах обращения в целях склонения федерального государственного гражданского служащего Росреестра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