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13.08.2010 N 19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вгуста 2010 г. N 19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Я НАНИМАТЕЛЯ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ФЕДЕРАЛЬНОГО 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МИНЮСТА РОССИИ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, год и место рождения, место жительства, должность и контактный телефон федерального государственного гражданского служащего (далее - гражданский служащий), направившего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робные сведения о коррупционных правонарушениях, к совершению которых гражданского служащего склоня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 известные сведения о лице, склоняющем (склонявшем) гражданского служащего к совершению коррупционных право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, время, место, способ и обстоятельства склонения гражданского служащего к совершению коррупционных право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5</Characters>
  <CharactersWithSpaces>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юстиции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и представителя нанимателя о фактах обращения в целях склонения федерального государственного гражданского служащего Минюста Росси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