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 И ДОКУМЕНТОВ, НЕОБХОДИМЫХ ДЛЯ РАССМОТРЕНИЯ ВО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КЛЮЧЕНИИ ВЫЯВЛЕННОГО ОБЪЕКТА КУЛЬТУРНОГО НАСЛЕД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ПИСКА ВЫЯВЛЕННЫХ ОБЪЕКТОВ КУЛЬТУРНОГО НАСЛЕД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кт технического состояния (приложение N 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заключение по результатам инженерного исследования состояния несущих конструкций памятника истории и культуры, составленное специалистами, имеющими соответствующую лицен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Акт утраты памятника истории и культуры (в случае полной или частичной утраты) (приложение N 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отофиксация современного вида памятника истории и культуры или места, на котором он располага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информацию о причинах и времени утраты памятника или утраты им историко-культур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чет о проведении полного археологического исследования (для исключения выявленных объектов археологического насле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39</Characters>
  <CharactersWithSpaces>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9:00Z</dcterms:created>
  <dc:creator>Министерство культуры Московской области</dc:creator>
  <dc:description/>
  <dc:language>en-US</dc:language>
  <cp:lastModifiedBy/>
  <dcterms:modified xsi:type="dcterms:W3CDTF">2011-10-30T11:29:00Z</dcterms:modified>
  <cp:revision>2</cp:revision>
  <dc:subject>Перечень</dc:subject>
  <dc:title>Перечень сведений и документов, необходимых для рассмотрения вопроса об исключении выявленного объекта культурного наследия из списка выявленных объектов культурного наследия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