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И ДОКУМЕНТОВ, НЕОБХОДИМЫХ ДЛЯ РАССМОТРЕНИЯ ВО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ПАМЯТНИКОВ ИСТОРИИ И КУЛЬТУРЫ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МУНИЦИПАЛЬНОГО) ЗНАЧЕНИЯ ИЗ ГОСУДАРСТВЕННЫХ СПИ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вичная учетная документация на памятник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нормативного правового акта Правительства Московской области об отнесении объекта к памятникам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технического состояния (приложение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ческое заключение по результатам инженерного исследования состояния несущих конструкций памятника истории и культуры, составленное специалистами, имеющими соответствующую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утраты памятника истории и культуры (приложение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тофиксация современного вида памятника истории и культуры или места, на котором он располаг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информацию о причинах и времени утраты памятника или утраты им историко-культур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органа охраны, обосновывающее целесообразность исключения объекта из числа памятников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собственнике памятника истории и культуры и пользователе памятником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 собственнике земельного участка и пользователе земельным участком, на котором располагается (располагался) памятник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культуры Московской област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и документов, необходимых для рассмотрения вопроса об исключении памятников истории и культуры регионального (или муниципального) значения Московской области из государственных спи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