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марта 2007 г. N 01И-194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ОБ ЭКСПЕРТНОЙ ОРГАНИЗАЦИИ (ЭКСПЕРТАХ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ВЕДЕНИЯ УЧЕТА ВЫПОЛНЯЕМЫХ ЭКСПЕРТ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ДАЧИ ЗАДАНИЙ НА ПРОВЕДЕНИЕ ЭКСПЕРТИЗЫ (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. 3.2.5 ДОГОВОРА О СОТРУДНИЧЕСТВЕ С НАУЧНЫМИ И И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МИ ПРИ ПРОРАБОТКЕ ВОПРОСОВ, ОТНЕС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УСТАНОВЛЕННОЙ СФЕРЕ ДЕЯТЕЛЬНОСТИ РОСЗДРАВНАДЗ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. 1 ПРИЛОЖЕНИЯ К ДОГОВОР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о-правовая фор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предпринимательской деятельности (если осуществля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предпринимательской деятельности организаций (лиц), оказывающих влияние на систему принятия решений в организации (если осуществля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П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дически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ктически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, имя, отчеств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лефон, сайт, адрес электронной поч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сертификации системы менеджмента качества экспертного процесса в соответствии с со стандартом ГОСТ Р ИСО 9001:2000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аттестации экспер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, имя, от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действия аттест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ки аттестата (номер, серия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 эксперта, установленная в ходе аттестации, в соответствии с перечнем вопросов, определенных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сведения должны быть представлены письмом на официальном бланке организации, подписаны руководителем и скреплены печать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экспертах в форме личного заявления (Сведения подаются только теми лицами, которые имеют трудовые отношения с экспертной организа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4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 об экспертной организации (экспертах), необходимых для ведения учета выполняемых экспертных работ и выдачи заданий на проведение экспертизы (в соответствии с п. 3.2.5 договора о сотрудничестве с научными и иными организациями при прораб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