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риказом Ростехнадзора от 25.09.2009 N 820, в котором приведена данная форма, введено в действие с 1 ок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став и содержание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снованию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илищ твердых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9 г. N 8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Й ОБ УСЛОВИЯХ РАЗМЕЩЕНИЯ ХТРО I И II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ТЕНЦИАЛЬНОЙ ОПАСНОСТИ, РЕКОМЕНД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ПРИВЕДЕНИЯ В ООБ 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ХТР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Год ввода в эксплуатацию ХТР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спо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город(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от площадки размещения до 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зимут (градус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Географические координаты площадки размещения (центр ХТР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ота _________________________ долго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Абсолютные отметки площадки в Балтийской системе (БС) выс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тественные: наивысшая /средняя/ низшая _______/________/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ки _____________________________________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Ландшафт в радиусе 20 - 3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вни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лмистая мест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в долин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ре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(указат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Распределение 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административный центр, село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/азимут ___________________ км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е ___________________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большой город (&gt; 100000 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/азимут ___________________ км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е ___________________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тео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она смерчеопасности по карте районир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ласс интенсивности смерча по шкале Фуджит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аксимальная скорость вращательного движения стенки смерча 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лина пути/ширина пути прохождения смерча ________ км/ __________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Перепад давления между периферией и центром воронки смерча ___ г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Вероятность прохождения смерча в пределах площадки размещения 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Вероятность прохождения урагана (тайфуна) в пределах площадки 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Расчетные характеристики максимального урагана (тайфун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Расчетные максимальные скорости  ветра  различной  обеспеч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ая 1, 0,1 и 0,01% _____________, _____________, ______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ид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Тип водного объекта, влияющего на безопасность ХТРО (река, озе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хранилище, морская акватор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Факторы  формирования  максимального вероятного наводнения (МВ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женные в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ек: весеннее половодье, дождевые паводки, прорыв плотины и дам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ал,  ледовые  зажоры   и    заторы,    вулканическая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летрясение, обвал, оползень, сель и др. (нужное подчеркнуть,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оры указат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водоемов:  ветровой нагон, штормовое волнение, максимальные нак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н на берег, сейши, волны  цунами, приливы и др. (нужное подчеркну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факторы указать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Абсолютная отметка наивысшего наблюденного (исторического)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ы водоема _________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араметры МВ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е уровни различной обеспеченности, включая 1,  0,1  и 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, _____________, 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 высота  волн  различной  обеспеченности, включая 1, 0,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,01% ______________, _______________,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расход воды различной обеспеченности,  включая  1,  0,1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,01% ______________, _______________, 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одое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солютная отметка уровня МВН __________________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идрогеологические и инженерно-ге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ервый от поверхности водоносный гориз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напорный/напорны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солютная отметка нижнего/верхнего водоупора _________ м/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/средняя/минимальная абсолютные  отметки  уровня 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 ___________ м/__________ м/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вмещающих поро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фильтрации пород ___________________________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ная пористость пород 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й водозабо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/средняя/минимальная абсолютные  отметки  уровня 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 ___________ м/__________ м/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торой от поверхности водоносный гориз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солютная отметка нижнего/верхнего водоупора _________ м/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/средняя/минимальная абсолютные  отметки  уровня 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 ___________ м/__________ м/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вмещающих поро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фильтрации пород ___________________________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ная пористость пород 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й водозабо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/средняя/минимальная  абсолютные  отметки  уровня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 ___________ м/__________ м/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одоупорный с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солютная отметка кровли/подошвы водоупора __________ м/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пород водоупо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фильтрации пород ___________________________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фильтрационных окон в водоупорном сло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Инженерно-ге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фические   грунты:   слабые   с   модулем   деформации   &lt; 20 м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жижаемые,  просадочные,  набухающие,  засоленные,  многолетнемерз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, другие грунты указать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асные  современные  геологические  процессы  и  явления:  оползне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стовые,    суффозионные,   карстово-суффозионные   и   др.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, другие указат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йсм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Геодинамическая модель региона и пункта размещения площадки 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ейсмотектоническая  модель  региона и пункта размещения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Сейсмологическая модель региона расположения площадки 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Схема детального сейсмического районирова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Схема структурно-тектонических условий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Схема сейсмического микрорайонирования площадки для ест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генно измене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 Характеристика спектрального состава и длительность колеб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летрясений удаленных, промежуточных, локальных (мес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Параметры  МРЗ  и  ПЗ  от  ближайших сейсмогенных зон: магнит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ина  очага,  расстояние  до  сейсмогенной зоны r, сейсмичность J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кале MKS-64 на эталонном грунте площадки (в виде таблиц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676"/>
        <w:gridCol w:w="1214"/>
        <w:gridCol w:w="1215"/>
        <w:gridCol w:w="810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сейсмогенной зоны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уд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очага, км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, км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, 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9. Сейсмичность участка при МРЗ/ПЗ ______________/______________ бал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0.  Максимальные  амплитуды  горизонтальных  колебаний  на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хности планировки участка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корения ________/_________ м/с ; скорости ___________/_____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1.  Максимальные  амплитуды горизонтальных колебаний кровли с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од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корения ________/_________ м/с ; скорости ___________/_____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2.  Периоды  максимальной  амплитуды  ускорения/скорости  на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ки при МРЗ ______________/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3. Отношение вертикального ускорения к горизонтально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адение летательного аппарата (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Минимальное удаление площадки от трассы полетов, маршрута за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юбого аэропорта _____________, ____________, 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Расстояние до крупного аэропорта 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Вероятность  падения  летательного  аппарата  на площадку (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блиц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падений 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ость падения ЛА на площадку, 1/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через 10 ле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через 50 лет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варийные взрывы вне площадки в зоне радиусом 10 - 2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Потенциальные  источники  аварийных   взрывов   &lt;*&gt;   (компон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имических,   нефтеперегонных  комплексов;  хранилища  энергонос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рывчатых   веществ;   трубопроводы   перекачки жидких,   газообра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носителей (нужное подчеркну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Наземные транспортные источники аварийных взрывов (пути дви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ты,   гавани,   каналы,   железнодорожные   станции,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то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оенные склады с взрывчатыми веществами и транспортные магистр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ж/д,  автомобильные,  водные),  по   которым   возможно   передв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рывчат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итуационный план (масштаб 1:2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жары вне площадки (в радиусе 2 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нциальные       источники       пожара:       лес,        торфя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зо/нефтепродуктопровод,   база/склад/хранилище   горючих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ходный канал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топографо-ландшафтная   карта   района   с   отобра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ционарных потенциальных источников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оксичные выбросы в атмосф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и   выбросов   вне  площадки  токсичных  паров/газов/аэрозо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ад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хема размещения источников вы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Естественный радиационный фон в районе размещения ХТ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овое   значение   мощности   дозы   гамма-излучения   и 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онуклидов в поверхностном слое почвы и приповерхностных водах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варийный взрыв - взрыв, возникший за пределами ХТРО по различным причинам от источника взрыва и в результате которого может быть оказано внешнее воздействие техногенного происхождения на территорию ХТРО и на ХТ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4</Words>
  <Characters>11130</Characters>
  <CharactersWithSpaces>9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об условиях размещения хранилищ твердых радиоактивных отходов (ХТРО) I И II категории потенциальной опасности, рекомендуемых для приведения в отчете по обоснованию безопасности хранилищ твердых радиоактивных отходов (ООБ ХТР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