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согласованию велич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выполнение сверхтипо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монту энергооборудования,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электро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34.20.610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хтиповых ремонтных работ и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обоснованию и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электростан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56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сновывающего документа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 Обосновывающие материалы и документы по сверхтиповым ремонтным работам, включенных в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инжен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энергетики Российской Федерации~Федеральная энергетическая комиссия Российской Федерации~РАО «ЕЭС России»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рхтиповых ремонтных работ и документации по обоснованию их выполнения на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