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толлинг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приобретаемых заказч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работ по договору подряда N ___ Заказчик приобретает и передает Подрядчику следующие сырье и материа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      │Кол-во, тонн │Цена в рублях,      │Срок переда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│             │включая __% НДС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┼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                   │             │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┴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на сумму 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рядчик: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      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ырья и материалов, передаваемых заказчиком (приложение к договору толлинга (договору на переработку неф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