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строительных и монт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ри электрификации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тройства контактной сети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Н ЦЭ 12-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Й И ИСПОЛНИТЕЛЬНОЙ ДОКУМЕНТ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ЪЯВЛЯЕМОЙ КОМИССИИ ГЕНЕРАЛЬНЫМ ПОДРЯДЧ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полнительные планы и схемы контактной сети перегонов и станций, схемы питания и секционирования контактной сети, линий дистанционного управления разъединителями контактной сети, линий электропередачи, трансформаторных подстанций и заземлений металлических и железобетон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Чертежи нетиповых опорных конструкций контактной сети, чертежи контактной подвески в искусственных сооружениях и ведомости привязок типовых чертежей с надлежаще оформленными документами, согласовывающими изменения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ы о сдаче службе пути стыковых соединителей, приваренных к рель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едомость опор контактной сети с указанием номеров и типов опор, года установки, марки стали металлических опор, типов и марки бетона бетонных фундаментов, глубины их заложения, отметок грунтовых вод и данных об их агрессивности, категории грунта, характеристик и защитного покрытия фундаментн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едомости также указываются фактические расстояния опор от оси пути, а для опор, установленных в междупутьях, - расстояния от осей обоих путей; замеры должны производиться с участием представителей эксплуатационного персонала; указываются также тип и количество лежней и опорных плит, тип анкера и данные оттяжек (их диаметр и колич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едомость анкерных участков контактной сети (Приложение 4.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едомость проводов контактной сети и линий электропередачи по анкерным участкам с указанием их марок, номеров барабанов и сертиф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мплект чертежей нетиповых узлов с указанием мест их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аспорта на сборные элементы опорных конструкций контактной сети (с указанием сертификата на металл) и протоколы лабораторных испытаний образцов бетона бетонных и железобетонных конструкций, сооружаемых на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едомость габаритов контактной сети в искусственных сооруж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едомость согласованных отступлений от проекта по устройствам контакт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Акты освидетельствования скрытых работ по устройству котлованов, подготовленных для установки фундаментов опор контактной сети (Приложение 2.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Акты освидетельствования скрытых работ по устройству фундаментной части опор контактной сети (Приложение 2.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Акты приемки под монтаж установленных опор контактной сети (Приложение 2.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едомость пересечений с контактной сетью воздушных линий и кабельных сетей (Приложение 4.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едомость установки консолей, фиксаторов, кронштейнов; габаритов несущего троса и контактных проводов (Приложение 4.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аблица параметров контактной сети по результатам объезда вагона-лаборатории (Приложение 4.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Монтажные таблицы установки консолей на анкерном участке в зависимости от его длины и температуры окружающей среды (для компенсированной контактной подвески) (Приложение 4.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Монтажные таблицы расположения компенсаторных грузов в зависимости от расстояния от средней анкеровки (Приложение 4.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Акты приемки сопряжений анкерных участков (Приложение 4.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Акты приемки воздушных стрелок (Приложение 4.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Документы соответствия качества конструкций и деталей контактной сети требованиям ГОСТ и ТУ (Приложение 3.1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6</Characters>
  <CharactersWithSpaces>2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ехнической и исполнительной документации, предъявляемой комиссии генеральным подрядчиком при приемке контактной сети в эксплуа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