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Экземпляр 1, 2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(нужное подчеркнуть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 покупателем и ремонтной организа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вод в эксплуатацию, техническое обслужи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монт в гарантийный и послегарантийн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числительной и другой техн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 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РЕЧЕНЬ ТЕХНИ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080"/>
        <w:gridCol w:w="1619"/>
        <w:gridCol w:w="1351"/>
        <w:gridCol w:w="1619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>техники, работ,</w:t>
              <w:br/>
              <w:t xml:space="preserve">услуг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едини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с НДС </w:t>
              <w:br/>
              <w:t>за единицу,</w:t>
              <w:br/>
              <w:t xml:space="preserve">рублей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с НДС,   </w:t>
              <w:br/>
              <w:t xml:space="preserve">рублей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</w:t>
              <w:br/>
              <w:t xml:space="preserve">поставки,  </w:t>
              <w:br/>
              <w:t xml:space="preserve">выполне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рантийный</w:t>
              <w:br/>
              <w:t xml:space="preserve">срок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ачество, цена выполнения работ, услуг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Качество   выполняемых   работ,   услуг  должно    соответств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 соответствующих  техрегламентов,  ГОСТов  и  ТУ,  принятых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го вида техни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Исполнитель   гарантирует качество и надежность выполненных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казчик:         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62</Characters>
  <CharactersWithSpaces>10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1:00Z</dcterms:created>
  <dc:creator>Кабанов О.М.</dc:creator>
  <dc:description/>
  <dc:language>en-US</dc:language>
  <cp:lastModifiedBy/>
  <dcterms:modified xsi:type="dcterms:W3CDTF">2011-10-30T11:31:00Z</dcterms:modified>
  <cp:revision>2</cp:revision>
  <dc:subject>Перечень</dc:subject>
  <dc:title>Перечень техники (приложение к договору между покупателем и ремонтной организацией на ввод в эксплуатацию, техническое обслуживание и ремонт в гарантийный и послегарантийный период вычислительной и другой техник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