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ологических процессов, связанных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нергетических ресурсов и имеющих высо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ую эффектив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1484"/>
        <w:gridCol w:w="391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технологического</w:t>
              <w:br/>
              <w:t xml:space="preserve">процесс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</w:t>
              <w:br/>
              <w:t xml:space="preserve">отраслей  </w:t>
              <w:br/>
              <w:t xml:space="preserve">применения, </w:t>
              <w:br/>
              <w:t xml:space="preserve">ОКВЭ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ОКП (при </w:t>
              <w:br/>
              <w:t xml:space="preserve">наличии)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ая</w:t>
              <w:br/>
              <w:t>характеристика</w:t>
              <w:br/>
              <w:t>энергопотребления на единицу</w:t>
              <w:br/>
              <w:t>производимой продукции,</w:t>
              <w:br/>
              <w:t>выполняемых работ,</w:t>
              <w:br/>
              <w:t>оказываемых услуг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Правительство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технологических процессов, связанных с использованием энергетических ресурсов и имеющих высокую энергетическую эффективность. Форма N 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