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72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7 г. N 4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, ПОДЛЕЖАЩИХ АНАЛИЗУ В ОТЧЕТЕ О РАБОТЕ ПО РАССМОТ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ГРАЖДАН И ОБ ОРГАНИЗАЦИИ ЛИЧНОГО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я работы по рассмотрению обращений граждан и их приему в федеральных органах государствен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ояние работы по систематическому изучению характера поступивших обращений, использование этих данных в целях дальнейшего совершенствования деятельности федеральных органов государственной охраны. Изучение причин повторных письменных и устных обращений с жалобами в федеральные органы государственной охраны и их количество. Количество обоснованных жалоб и заявлений (раздельно). Причины возникновения обоснованных жал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ры, направленные на устранение причин и условий, порождающих обоснованные жалобы и повторные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ирование деятельности постоянно действующих комиссий по работе с обращениями граждан. Периодичность их работы. Меры, принятые по результатам проведенных проверок, внесенные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изация личного приема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состоянием работы с обращениями и за организацией личного приема граждан. Проверка этой работы в федеральных органах государственной охраны. Наиболее характерные недостатки, выявленные в ходе проверки, мероприят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слушивание руководителей (начальников) федеральных органов государственной охраны о работе с обращениями граждан и об организации личного при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смотрение вопросов по работе с обращениями граждан и об организации личного приема на оперативных совещ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епосредственное участие руководящего состава федеральных органов государственной охраны в рассмотрении обращений и личном приеме граждан. Рассмотрение обращений граждан с выездом для проверки фактов, изложенных в об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общение и распространение положительного опыта работы по рассмотрению обращений граждан и организации личного приема в федеральных органах государствен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секретариатом и подписывается руководителем (начальником) федерального органа государственной охраны. К отчету прилагаются статистические данные по форме, указанной в приложениях N 6 и N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ая служба охраны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м, подлежащих анализу в отчете о работе по рассмотрению обращений граждан и об организации личного приема в федеральных органах государственной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