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несен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руппам по гражданской обор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o.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Й, ОТНЕСЕННЫХ К ГРУППАМ ПО ГРАЖДАНСКОЙ ОБОР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810"/>
        <w:gridCol w:w="945"/>
        <w:gridCol w:w="541"/>
        <w:gridCol w:w="810"/>
        <w:gridCol w:w="810"/>
        <w:gridCol w:w="945"/>
        <w:gridCol w:w="810"/>
        <w:gridCol w:w="810"/>
        <w:gridCol w:w="673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города  </w:t>
              <w:br/>
              <w:t>или ино-</w:t>
              <w:br/>
              <w:t>го насе-</w:t>
              <w:br/>
              <w:t xml:space="preserve">ленного </w:t>
              <w:br/>
              <w:t xml:space="preserve">пунк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>насе-</w:t>
              <w:br/>
              <w:t>ления</w:t>
              <w:br/>
              <w:t>(тыс.</w:t>
              <w:br/>
              <w:t>чело-</w:t>
              <w:br/>
              <w:t xml:space="preserve">век)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рганиза- </w:t>
              <w:br/>
              <w:t>ций, отне-</w:t>
              <w:br/>
              <w:t xml:space="preserve">сенных к  </w:t>
              <w:br/>
              <w:t xml:space="preserve">категории </w:t>
              <w:br/>
              <w:t xml:space="preserve">по граж-  </w:t>
              <w:br/>
              <w:t xml:space="preserve">данской   </w:t>
              <w:br/>
              <w:t xml:space="preserve">оборон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хими-</w:t>
              <w:br/>
              <w:t xml:space="preserve">чес- </w:t>
              <w:br/>
              <w:t xml:space="preserve">кой  </w:t>
              <w:br/>
              <w:t>опас-</w:t>
              <w:br/>
              <w:t>ности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адающие в</w:t>
              <w:br/>
              <w:t>зону возмож-</w:t>
              <w:br/>
              <w:t>ного опасно-</w:t>
              <w:br/>
              <w:t xml:space="preserve">го химичес- </w:t>
              <w:br/>
              <w:t>кого зараже-</w:t>
              <w:br/>
              <w:t xml:space="preserve">ния, радиа- </w:t>
              <w:br/>
              <w:t xml:space="preserve">ционного    </w:t>
              <w:br/>
              <w:t xml:space="preserve">загрязнения </w:t>
              <w:br/>
              <w:t xml:space="preserve">или катаст- </w:t>
              <w:br/>
              <w:t xml:space="preserve">рофического </w:t>
              <w:br/>
              <w:t xml:space="preserve">затопления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о </w:t>
              <w:br/>
              <w:t>гражданской</w:t>
              <w:br/>
              <w:t xml:space="preserve">обороне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-  </w:t>
              <w:br/>
              <w:t>щест-</w:t>
              <w:br/>
              <w:t xml:space="preserve">вую- </w:t>
              <w:br/>
              <w:t xml:space="preserve">ща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ага-</w:t>
              <w:br/>
              <w:t xml:space="preserve">емая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й</w:t>
              <w:br/>
              <w:t xml:space="preserve">важ-  </w:t>
              <w:br/>
              <w:t xml:space="preserve">ности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и</w:t>
              <w:br/>
              <w:t xml:space="preserve">2  </w:t>
              <w:br/>
              <w:t>ка-</w:t>
              <w:br/>
              <w:t>те-</w:t>
              <w:br/>
              <w:t>го-</w:t>
              <w:br/>
              <w:t>р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>ление</w:t>
              <w:br/>
              <w:t>(про-</w:t>
              <w:br/>
              <w:t xml:space="preserve">цен- </w:t>
              <w:br/>
              <w:t xml:space="preserve">т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я </w:t>
              <w:br/>
              <w:t xml:space="preserve">(про- </w:t>
              <w:br/>
              <w:t xml:space="preserve">цен-  </w:t>
              <w:br/>
              <w:t xml:space="preserve">тов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подпись, фамилия и инициалы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- начальника гражданской обороны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Правительство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рриторий, отнесенных к группам по гражданской обор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