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транса РФ от 21.06.2010 N 137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я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казание услуг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стественных монополий в аэропорт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типов воздушных су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484"/>
        <w:gridCol w:w="3376"/>
        <w:gridCol w:w="243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воздушного </w:t>
              <w:br/>
              <w:t xml:space="preserve">судна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ртовой </w:t>
              <w:br/>
              <w:t xml:space="preserve">номер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симальная взлетная  </w:t>
              <w:br/>
              <w:t xml:space="preserve">масса воздушного судна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>пассажирских мес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</Words>
  <Characters>478</Characters>
  <CharactersWithSpaces>4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1:00Z</dcterms:created>
  <dc:creator>Министерство транспорта Российской Федерации</dc:creator>
  <dc:description/>
  <dc:language>en-US</dc:language>
  <cp:lastModifiedBy/>
  <dcterms:modified xsi:type="dcterms:W3CDTF">2011-10-30T11:31:00Z</dcterms:modified>
  <cp:revision>2</cp:revision>
  <dc:subject>Перечень</dc:subject>
  <dc:title>Перечень типов воздушных судов (приложение к заявке на оказание услуг субъектов естественных монополий в аэропортах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