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ТОРГОВОГО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ВТОМАТЫ ИЛИ ПОЛУАВТОМАТЫ) ДЛЯ ПРОДАЖИ ШТУЧНОГ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081"/>
        <w:gridCol w:w="1484"/>
        <w:gridCol w:w="1216"/>
        <w:gridCol w:w="1079"/>
        <w:gridCol w:w="1080"/>
        <w:gridCol w:w="1080"/>
        <w:gridCol w:w="1079"/>
      </w:tblGrid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ргового      </w:t>
              <w:br/>
              <w:t xml:space="preserve">оборудования,  </w:t>
              <w:br/>
              <w:t xml:space="preserve">технические    </w:t>
              <w:br/>
              <w:t xml:space="preserve">требования,    </w:t>
              <w:br/>
              <w:t>принадлежности,</w:t>
              <w:br/>
              <w:t xml:space="preserve">сопроводитель- </w:t>
              <w:br/>
              <w:t xml:space="preserve">ная            </w:t>
              <w:br/>
              <w:t xml:space="preserve">документа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, </w:t>
              <w:br/>
              <w:t>(руб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ередачи</w:t>
              <w:br/>
              <w:t xml:space="preserve">и сроки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исполь-</w:t>
              <w:br/>
              <w:t xml:space="preserve">вани- 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-</w:t>
              <w:br/>
              <w:t>ктн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о   </w:t>
              <w:br/>
              <w:t xml:space="preserve">сдаче- </w:t>
              <w:br/>
              <w:t>приемке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митент:                  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3</Characters>
  <CharactersWithSpaces>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оргового оборудования (автоматы или полуавтоматы) для продажи штучного товара (приложение к договору комиссии о реализации товара (с условием предоставления торгового оборудования для продажи товар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