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лога товаров в обор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/200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В, ПЕРЕДАВАЕМЫХ В ЗАЛОГ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" 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215"/>
        <w:gridCol w:w="675"/>
        <w:gridCol w:w="1755"/>
        <w:gridCol w:w="1350"/>
        <w:gridCol w:w="2159"/>
      </w:tblGrid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 </w:t>
              <w:br/>
              <w:t xml:space="preserve">стоимость   </w:t>
              <w:br/>
              <w:t xml:space="preserve">(руб.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логовая</w:t>
              <w:br/>
              <w:t>стоимость</w:t>
              <w:br/>
              <w:t xml:space="preserve">(руб.)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                             ЗАЛОГ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иректор 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осковский областной фонд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крофинансирования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лого и среднего предприниматель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/А.В. Мозжухин/              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4</Characters>
  <CharactersWithSpaces>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Министерство экономики Московской области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оваров, передаваемых в залог (приложение к договору залога товаров в обороте в Московской области при обеспечении обязательств по договору займа (залогодержатель — НО «Московский областной фонд развития микрофинансирования субъектов малого и с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