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20.05.2010 N 263, утвердившее данную форму, вступает в силу со дня вступления в силу Договора о Таможенном кодексе таможенного союза от 2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еревозочных), коммер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и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декларации на товар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Лист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N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егистрационный номер, присваиваемый таможенным 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аможенный орган, которому декларируются товары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аможенная процедура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и код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 Классификатором таможенных процеду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правитель товаров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ля организации - наименование и место нахождения/адре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физического лица - Ф.И.О. и его место жительства/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 о документе, удостоверяющем личность; при вывоз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полнительно - УНП, БИН/ИИН, ИНН, применяемые в государствах - чле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аможенного сою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учатель товаров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ля организации - наименование и место нахождения/адре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физического лица - Ф.И.О. и его место жительства/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 о документе, удостоверяющем личность; при ввоз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полнительно - УНП, БИН/ИИН, ИНН, применяемые в государствах - чле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аможенного сою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екларант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ля организации - наименование и место нахождения/адре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физического лица - Ф.И.О. и его место жительства/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о документе, удостоверяющем личность; УНП, БИН/ИИН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меняемые в государствах - членах таможенного союза, при их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трана назначения для вывозимых товаров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кратк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ведения о предоставляемых документах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кументы, прилагаемые к перечню, в т.ч. разрешительные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ид, номер и дата документа, сведения, подтверждающие соблю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словий помещения товаров под заявляемую таможенную процеду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т.ч. цели и срок использования товаров, а такж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кументов, которые предоставляются декларантом одновременно с перечн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ведения о декларируемых товарах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оизводится запись "Декларируемые товары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еречню на ____ листах"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430"/>
        <w:gridCol w:w="811"/>
        <w:gridCol w:w="1620"/>
        <w:gridCol w:w="1620"/>
        <w:gridCol w:w="1890"/>
        <w:gridCol w:w="2160"/>
        <w:gridCol w:w="1889"/>
        <w:gridCol w:w="1079"/>
      </w:tblGrid>
      <w:tr>
        <w:trPr>
          <w:trHeight w:val="72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товара      </w:t>
              <w:br/>
              <w:t xml:space="preserve">(торговое,    </w:t>
              <w:br/>
              <w:t xml:space="preserve">коммерческое   </w:t>
              <w:br/>
              <w:t xml:space="preserve">или иное     </w:t>
              <w:br/>
              <w:t xml:space="preserve">традиционное   </w:t>
              <w:br/>
              <w:t xml:space="preserve">наименование   </w:t>
              <w:br/>
              <w:t xml:space="preserve">товара с     </w:t>
              <w:br/>
              <w:t xml:space="preserve">добавлением   </w:t>
              <w:br/>
              <w:t xml:space="preserve">сведений обо   </w:t>
              <w:br/>
              <w:t xml:space="preserve">всех товарных  </w:t>
              <w:br/>
              <w:t xml:space="preserve">знаках, марках, </w:t>
              <w:br/>
              <w:t xml:space="preserve">моделях,     </w:t>
              <w:br/>
              <w:t xml:space="preserve">артикулах,    </w:t>
              <w:br/>
              <w:t xml:space="preserve">стандартах и   </w:t>
              <w:br/>
              <w:t xml:space="preserve">тому подобных  </w:t>
              <w:br/>
              <w:t xml:space="preserve">технических   </w:t>
              <w:br/>
              <w:t xml:space="preserve">характеристиках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 xml:space="preserve">ТН  </w:t>
              <w:br/>
              <w:t xml:space="preserve">ВЭД </w:t>
              <w:br/>
              <w:t xml:space="preserve">ТС  </w:t>
              <w:br/>
              <w:t xml:space="preserve">&lt;1&gt;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овара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товара в    </w:t>
              <w:br/>
              <w:t xml:space="preserve">соответствии с </w:t>
              <w:br/>
              <w:t xml:space="preserve">коммерческими </w:t>
              <w:br/>
              <w:t xml:space="preserve">документами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</w:t>
              <w:br/>
              <w:t xml:space="preserve">наименование </w:t>
              <w:br/>
              <w:t xml:space="preserve">валюты/код  </w:t>
              <w:br/>
              <w:t xml:space="preserve">валюты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  <w:br/>
              <w:t xml:space="preserve">&lt;4&gt;    </w:t>
            </w:r>
          </w:p>
        </w:tc>
      </w:tr>
      <w:tr>
        <w:trPr>
          <w:trHeight w:val="15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сн.   </w:t>
              <w:br/>
              <w:t xml:space="preserve">единице  </w:t>
              <w:br/>
              <w:t xml:space="preserve">измерения </w:t>
              <w:br/>
              <w:t xml:space="preserve">(кг) по ТН </w:t>
              <w:br/>
              <w:t xml:space="preserve">ВЭД ТС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оп.   </w:t>
              <w:br/>
              <w:t xml:space="preserve">единице  </w:t>
              <w:br/>
              <w:t xml:space="preserve">измерения </w:t>
              <w:br/>
              <w:t xml:space="preserve">по ТН ВЭД </w:t>
              <w:br/>
              <w:t xml:space="preserve">ТС &lt;2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ое   </w:t>
              <w:br/>
              <w:t xml:space="preserve">обозн. доп. </w:t>
              <w:br/>
              <w:t xml:space="preserve">единицы   </w:t>
              <w:br/>
              <w:t xml:space="preserve">измерения/  </w:t>
              <w:br/>
              <w:t xml:space="preserve">код ед.   </w:t>
              <w:br/>
              <w:t xml:space="preserve">измерения  </w:t>
              <w:br/>
              <w:t xml:space="preserve">по ТН ВЭД  </w:t>
              <w:br/>
              <w:t xml:space="preserve">ТС &lt;3&gt;  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бщая таможенная стоимость декларируемых товаров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в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государств -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таможенного сою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ведения об уплате таможенных сборов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они подлежат уплате, а также вид, номер и дата платежного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тверждающего их упл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ведения о лице, заполнившем перечень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в т.ч. сведения о документах, подтвержд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лномочия эт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Таможенный представитель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 случае, если перечень подается таможенным представител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организации - наименование и место нахождения/адре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N документа, свидетельствующего о включении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аможенных представителей, N и дата заключения договора с декларан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Может быть указан на уровне первых шести знаков классификационного кода товара по ТН ВЭД Т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Если в соответствии с ТН ВЭД ТС в отношении декларируемых товаров применяется дополнительная единица измерения, то количество товара в основной единице может не указы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ри отсутствии дополнительных единиц измерения код дополнительной единицы измерения не указ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рименяется по усмотрению декларанта или таможенного представителя для указания иных сведений, которые он сочтет необходимым указать для таможен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5</Words>
  <Characters>6258</Characters>
  <CharactersWithSpaces>5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Комиссия Таможенного союза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товаров, помещеннных под таможенные процед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