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чень транспорт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снащенных тахографам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59"/>
        <w:gridCol w:w="1081"/>
        <w:gridCol w:w="1754"/>
        <w:gridCol w:w="1755"/>
        <w:gridCol w:w="1890"/>
      </w:tblGrid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ранспортного</w:t>
              <w:br/>
              <w:t xml:space="preserve">средства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уск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>прохождении</w:t>
              <w:br/>
              <w:t xml:space="preserve">последнего </w:t>
              <w:br/>
              <w:t>технического</w:t>
              <w:br/>
              <w:t xml:space="preserve">осмотр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одели   </w:t>
              <w:br/>
              <w:t xml:space="preserve">тахограф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водителя, </w:t>
              <w:br/>
              <w:t>закрепленного</w:t>
              <w:br/>
              <w:t xml:space="preserve">за     </w:t>
              <w:br/>
              <w:t>транспортным</w:t>
              <w:br/>
              <w:t xml:space="preserve">средством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нвентаризации транспортных средств, оснащенных тахограф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п. "и" п. 4 Правил финансового обеспечения в 2010 году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. Приказом Минздравсоцразвития РФ от 05.02.2010 N 64н, данный документ представляется вместе с заявлением о финансовом обеспечении предупредительных мер в исполнительный орган Фонда социального страхования РФ в целях обоснования необходимости финансового обеспечения предупредительны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2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Касенов Е.Б.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ранспортных средств, подлежащих оснащению тахографами, с указанием государственного регистрационного номера, даты выпуска, сведений о прохождении заявленным транспортным средством последнего технического осмо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